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а _______________ Тема исследования ___________________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85"/>
        <w:gridCol w:w="1286"/>
        <w:gridCol w:w="1286"/>
        <w:gridCol w:w="1286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итерии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блюдения проводит тщательно, обращает внимание на детал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езультаты наблюдений фиксирует точно и подроб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Задаёт уточняющие вопросы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дентифицирует образцы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нализирует полученные данные, прежде чем делать вывод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зличает верные и ошибочные данные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елает верные выводы, основанные на наблюдениях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ересматривает собственные выводы, получая новые данные</w:t>
              <w:br/>
              <w:t>в ходе наблюдений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ссматривает альтернативные варианты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спользует рисунки, модели, схемы, диаграммы</w:t>
              <w:br/>
              <w:t>как инструменты мышления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Контрольный список наблюдений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42:00Z</dcterms:created>
  <dc:creator>Admin</dc:creator>
  <dc:description/>
  <cp:keywords/>
  <dc:language>en-US</dc:language>
  <cp:lastModifiedBy>Admin</cp:lastModifiedBy>
  <dcterms:modified xsi:type="dcterms:W3CDTF">2009-12-06T14:55:00Z</dcterms:modified>
  <cp:revision>1</cp:revision>
  <dc:subject/>
  <dc:title>Имя ученика ________________________ </dc:title>
</cp:coreProperties>
</file>